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rch 2016  CC3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-80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-92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9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 both sid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799465" cy="780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0 given out in class today due Monday 3/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2 due Thursday 3/10/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6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17 through 7-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0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1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26b through 7-34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p 7-27 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Thu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0 dismiss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3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4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4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9010" cy="7264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9010" cy="72644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9010" cy="72644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Maintenance #11 given out in class today due </w:t>
            </w:r>
            <w:r>
              <w:rPr>
                <w:b/>
                <w:i/>
                <w:sz w:val="28"/>
                <w:szCs w:val="28"/>
                <w:highlight w:val="yellow"/>
              </w:rPr>
              <w:t>Monday 4/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6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7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7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9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8:07:00Z</dcterms:created>
  <dc:creator>CSmith</dc:creator>
  <dc:description/>
  <cp:keywords/>
  <dc:language>en-US</dc:language>
  <cp:lastModifiedBy>Colleen Smith</cp:lastModifiedBy>
  <cp:lastPrinted>2016-03-21T07:47:00Z</cp:lastPrinted>
  <dcterms:modified xsi:type="dcterms:W3CDTF">2016-03-29T14:15:00Z</dcterms:modified>
  <cp:revision>11</cp:revision>
  <dc:subject/>
  <dc:title>SEPTEMBER</dc:title>
</cp:coreProperties>
</file>